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3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1-3 лет) ( 5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5,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3-7 лет) ( 6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1-3 лет) ( 12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8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5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4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9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3-7 лет) ( 14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2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1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7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9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1-3 лет) ( 2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6,8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3-7 лет) ( 2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фли (готовое издели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2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5,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1-3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23T05:05:00Z</dcterms:modified>
  <cp:revision>3</cp:revision>
  <dc:subject/>
  <dc:title/>
</cp:coreProperties>
</file>